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13.06.2019 г. се проведе заседание на Научния съвет на НИГГГ. Присъстваха: </w:t>
      </w:r>
      <w:r>
        <w:rPr>
          <w:lang w:val="bg-BG"/>
        </w:rPr>
        <w:t xml:space="preserve">чл.-кор. Димчо Солаков, чл.-кор. Николай Милошев, проф. дтн Иван Георгиев, проф. д-р Марияна Николова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Стоян Недков, доц. д-р Надежда Илиева, доц. д-р Диляна Стефанова, акад. Георги Милошев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чл.-кор. Костадин Ганев, доц. д-р Боян Кулов, проф. дфн Даниела Йорданова, проф. д-р Диана Йорданова, доц. д-р Георги Гаджев, доц. д-р Георги Железов, доц. д-р Цветан Коцев, акад. Людмил Христосков, акад. Тодор Николов, проф. д-р Радослав Наков, гл.ас. д-р Пламена Райкова (млад учен със съвещателен глас)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15 от тях. 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Избор на главен асистент по професионално направление 4.4. Науки за Земята, специалност „Сеизмология и вътрешен строеж на Земята“.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Приемане на проекти по ЕБР.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Чл.-кор. Димчо Солаков представи доклад с вх. № 367/03.06.2019 г. на Научното жури за резултатите от обявения в ДВ бр. 16/22.02.2019 г. конкурс за академична длъжност “главен асистент” по професионално направление 4.4. Науки за Земята, научна специалност “Сеизмология и вътрешен строеж на Земята” в департамент “Сеизмология и сеизмично инженерство” с кандидат д-р Емил Илиев Ойнаков. Дадена беше думата за изказвания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Чл.-кор. Димчо Солаков изрази удовлетворението си от новия начин на провеждане на конкурса за главен асистент. От изнесената от кандидата презентация е станало ясно какво работи и какво е постигнал досег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Чл.-кор. Николай Милошев каза, че конкурсът е закъснял, тъй като кандидатът по-късно се е отдал на научна дейност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Избрана беше комисия по избора в състав: проф. Иван Георгиев, доц. Лилия Димитрова и доц. Николай Димитров. Комисията раздаде бюлетините, извърши преброяването и обяви резултатите от гласуването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гласуването: От 15 гласували са получени 15 бюлетини “Да”, с което НС на НИГГГ избира Емил Илиев Ойнаков за главен асистент по професионално направление 4.4. Науки за Земята, научна специалност “Сеизмология и вътрешен строеж на Земята”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представи два нови проекта за съвместни научни изследвания с Чешката академия на науки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“</w:t>
      </w:r>
      <w:r>
        <w:rPr>
          <w:szCs w:val="24"/>
        </w:rPr>
        <w:t>AdriaArray in Bulgaria”</w:t>
      </w:r>
      <w:r>
        <w:rPr>
          <w:szCs w:val="24"/>
          <w:lang w:val="bg-BG"/>
        </w:rPr>
        <w:t xml:space="preserve"> с Геофизичен институт при ЧАН, ръководител доц. Лилия Димитрова, срок 2020-2022 г.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Измерване концентрациите на радон и СО</w:t>
      </w:r>
      <w:r>
        <w:rPr>
          <w:szCs w:val="24"/>
          <w:vertAlign w:val="subscript"/>
          <w:lang w:val="bg-BG"/>
        </w:rPr>
        <w:t>2</w:t>
      </w:r>
      <w:r>
        <w:rPr>
          <w:szCs w:val="24"/>
          <w:lang w:val="bg-BG"/>
        </w:rPr>
        <w:t xml:space="preserve"> в пещерите като част от интегрирания мониторинг на моделни карстови системи в България“ с Институт по ядрена физика към ЧАН, ръководител доц. Петър Ножаров, срок 2020-2022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лед кратка дискусия членовете на НС единодушно одобриха предложените проекти. </w:t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1. Председателят прочете доклад с вх. № 333/16.05.2019 г. относно провеждане на кандидат-докторантски изпит по специалност „Картография и ГИС“. Предлага се изпитът да се проведе на 19.06.2019 г. от комисия в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д-р Георги Железов – председател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оф. д-р Марияна Николова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д-р Стоян Недк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членовете на НС единодушно утвърдиха комисията и датата за изпи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2. Председателят представи доклад от доц. Георги Железов, ръководител на департамент „География“, с вх. № 380/11.06.2019 г. относно обявяване на конкурс за заемане на академична длъжност „доцент“ по професионално направление 4.4. Науки за Земята, специалност „Икономическа и социална география“ за нуждите на департамент „География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кратка дискусия членовете на НС единодушно гласуваха за обявяване на конкурс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3. Директорът предложи в състава на НС като млад учен със съвещателен глас да влезе гл.ас. д-р Атанас Китев, тъй като на гл.ас. д-р Пламена Райкова предстои отпуск по майчинств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членовете на НС единодушно приеха направеното предложение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 xml:space="preserve">4. Директорът представи разпределението на сумите по компонента 2, което е обсъдено и прието на Директорски съвет. Запазва се класирането и сумите от предишното плащане. Директорът предложи сумата на Петър Петров, Явор Чапанов, Кристина Гърциянова и Валентина Протопопова </w:t>
      </w:r>
      <w:r>
        <w:rPr>
          <w:szCs w:val="24"/>
        </w:rPr>
        <w:t>(</w:t>
      </w:r>
      <w:r>
        <w:rPr>
          <w:szCs w:val="24"/>
          <w:lang w:val="bg-BG"/>
        </w:rPr>
        <w:t>общо 2000 лв.</w:t>
      </w:r>
      <w:r>
        <w:rPr>
          <w:szCs w:val="24"/>
        </w:rPr>
        <w:t>)</w:t>
      </w:r>
      <w:r>
        <w:rPr>
          <w:szCs w:val="24"/>
          <w:lang w:val="bg-BG"/>
        </w:rPr>
        <w:t xml:space="preserve"> да бъде дадена на проф. Даниела Йорданова, която е спечелила награда „Питагор“. Сумите по секции </w:t>
      </w:r>
      <w:r>
        <w:rPr>
          <w:szCs w:val="24"/>
        </w:rPr>
        <w:t>(</w:t>
      </w:r>
      <w:r>
        <w:rPr>
          <w:szCs w:val="24"/>
          <w:lang w:val="bg-BG"/>
        </w:rPr>
        <w:t>средно по 150 лв. на човек</w:t>
      </w:r>
      <w:r>
        <w:rPr>
          <w:szCs w:val="24"/>
        </w:rPr>
        <w:t>)</w:t>
      </w:r>
      <w:r>
        <w:rPr>
          <w:szCs w:val="24"/>
          <w:lang w:val="bg-BG"/>
        </w:rPr>
        <w:t xml:space="preserve"> са разпределени по предложения на ръководителите на секции, за да се поощрят по-активните колеги. При следващата атестация допълнително условие ще бъде регистрацията в НАЦИД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След кратка дискусия членовете на НС единодушно гласуваха предложеното разпределение на средствата по компонента 2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44:00Z</dcterms:created>
  <dc:creator>Zhivka Rizova</dc:creator>
  <dc:description/>
  <cp:keywords/>
  <dc:language>en-US</dc:language>
  <cp:lastModifiedBy>User</cp:lastModifiedBy>
  <cp:lastPrinted>2019-03-29T10:05:00Z</cp:lastPrinted>
  <dcterms:modified xsi:type="dcterms:W3CDTF">2019-06-17T11:51:00Z</dcterms:modified>
  <cp:revision>11</cp:revision>
  <dc:subject/>
  <dc:title>П Р О Т О К О Л  №  2</dc:title>
</cp:coreProperties>
</file>